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6</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Debt to be Paid”</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While Destiny and Skylia rot in their cells, Subaki, Litivia, Kyotsu, Darfix, and Konya continue their search for their lost friends.  Currently their targets were Tiasha and Niktsu, as well as Kyotsu and Subaki’s parents.  The posse is unaware that Destiny is caged up at a poacher’s residence and that her father was shot to death by the same poacher.  Had Darfix discovered that Destiny was captured because she went looking for him and that Taruno was shot to death because he went looking for Destiny, surely all hell would break loose.</w:t>
      </w:r>
    </w:p>
    <w:p>
      <w:pPr>
        <w:pStyle w:val="Normal"/>
        <w:spacing w:lineRule="auto" w:line="480"/>
        <w:rPr/>
      </w:pPr>
      <w:r>
        <w:rPr/>
      </w:r>
    </w:p>
    <w:p>
      <w:pPr>
        <w:pStyle w:val="Normal"/>
        <w:spacing w:lineRule="auto" w:line="480"/>
        <w:rPr/>
      </w:pPr>
      <w:r>
        <w:rPr/>
        <w:tab/>
        <w:t>It is starting to get later into the afternoon, the five companions are becoming tired and hungry from searching all morning and turning up very few positive results.</w:t>
        <w:br/>
        <w:br/>
        <w:tab/>
        <w:t>“…I could have sworn we went though this way already…” Subaki comments in a whimpering tone as she gazes up at the familiarly positioned trees in the area.</w:t>
        <w:br/>
        <w:br/>
        <w:tab/>
        <w:t>Kyotsu groans a bit, being very short on patience at this time he becomes a little aggressive towards his sister, “It does not matter!  We still have to find mom and dad—and Litivia’s friends!” he responds in a snappy voice.</w:t>
        <w:br/>
        <w:br/>
        <w:tab/>
        <w:t>Subaki’s ears lower a bit and her pace slows down while she sulks at her brother’s scolding.</w:t>
      </w:r>
    </w:p>
    <w:p>
      <w:pPr>
        <w:pStyle w:val="Normal"/>
        <w:spacing w:lineRule="auto" w:line="480"/>
        <w:rPr/>
      </w:pPr>
      <w:r>
        <w:rPr/>
      </w:r>
    </w:p>
    <w:p>
      <w:pPr>
        <w:pStyle w:val="Normal"/>
        <w:spacing w:lineRule="auto" w:line="480"/>
        <w:rPr/>
      </w:pPr>
      <w:r>
        <w:rPr/>
        <w:tab/>
        <w:t>Darfix turns his gaze to the male Vulpix and sighs heavily, “Hey, I know we’re all very stressed out, but—“</w:t>
      </w:r>
    </w:p>
    <w:p>
      <w:pPr>
        <w:pStyle w:val="Normal"/>
        <w:spacing w:lineRule="auto" w:line="480"/>
        <w:rPr/>
      </w:pPr>
      <w:r>
        <w:rPr/>
      </w:r>
    </w:p>
    <w:p>
      <w:pPr>
        <w:pStyle w:val="Normal"/>
        <w:spacing w:lineRule="auto" w:line="480"/>
        <w:rPr/>
      </w:pPr>
      <w:r>
        <w:rPr/>
        <w:tab/>
        <w:t>Sensing the possibility of a scuffle, Litivia decides to break in between the two to say her piece, “Why don’t we all take a break, hmm?  Why don’t we rest for a moment, fill our tummies and just recharge?  We’ll be able to focus better if we are replenished.”</w:t>
        <w:br/>
        <w:br/>
        <w:tab/>
        <w:t>Though the idea had some logical sense to it, it also worried Darfix that if they did not hurry, the chances of one of their friends being killed or hurt increased.  Most seem to agree with Litivia’s plan, minus him of course.</w:t>
        <w:br/>
        <w:br/>
        <w:tab/>
        <w:t>“Litivia is right,” Kyotsu insists, “We won’t be much help to out friends if we’re too stressed and fatigued to even know where we’re going…”</w:t>
      </w:r>
    </w:p>
    <w:p>
      <w:pPr>
        <w:pStyle w:val="Normal"/>
        <w:spacing w:lineRule="auto" w:line="480"/>
        <w:rPr/>
      </w:pPr>
      <w:r>
        <w:rPr/>
      </w:r>
    </w:p>
    <w:p>
      <w:pPr>
        <w:pStyle w:val="Normal"/>
        <w:spacing w:lineRule="auto" w:line="480"/>
        <w:rPr/>
      </w:pPr>
      <w:r>
        <w:rPr/>
        <w:tab/>
        <w:t>Subaki and Konya both nod their little heads, resulting in all eyes landing on Darfix.</w:t>
      </w:r>
    </w:p>
    <w:p>
      <w:pPr>
        <w:pStyle w:val="Normal"/>
        <w:spacing w:lineRule="auto" w:line="480"/>
        <w:rPr/>
      </w:pPr>
      <w:r>
        <w:rPr/>
      </w:r>
    </w:p>
    <w:p>
      <w:pPr>
        <w:pStyle w:val="Normal"/>
        <w:spacing w:lineRule="auto" w:line="480"/>
        <w:rPr/>
      </w:pPr>
      <w:r>
        <w:rPr/>
        <w:tab/>
        <w:t>The male Eevee sighs heavily with his eyes closed, he did not want to get up, but he did not want them to worry either, “…alright, you guys can get some food ready, I really need to take a bath in some cold water to cool my mind…”</w:t>
      </w:r>
    </w:p>
    <w:p>
      <w:pPr>
        <w:pStyle w:val="Normal"/>
        <w:spacing w:lineRule="auto" w:line="480"/>
        <w:rPr/>
      </w:pPr>
      <w:r>
        <w:rPr/>
      </w:r>
    </w:p>
    <w:p>
      <w:pPr>
        <w:pStyle w:val="Normal"/>
        <w:spacing w:lineRule="auto" w:line="480"/>
        <w:rPr/>
      </w:pPr>
      <w:r>
        <w:rPr/>
        <w:tab/>
        <w:t>Kyotsu chuckles lightly and nods a bit, “Understandable, just follow your nose to get back.  You’ll be able to smell us and the food I’m sure.”</w:t>
        <w:br/>
        <w:br/>
        <w:tab/>
        <w:t>Darfix half things to himself, “Thanks for pointing out the obvious…” but chooses not to state it verbally.  It was just the strain getting to him and sapping his patience.  A quick bath in cold, refreshing water would make him as good as new again.  As luck would have it, he smelt water nearby.</w:t>
      </w:r>
    </w:p>
    <w:p>
      <w:pPr>
        <w:pStyle w:val="Normal"/>
        <w:spacing w:lineRule="auto" w:line="480"/>
        <w:rPr/>
      </w:pPr>
      <w:r>
        <w:rPr/>
      </w:r>
    </w:p>
    <w:p>
      <w:pPr>
        <w:pStyle w:val="Normal"/>
        <w:spacing w:lineRule="auto" w:line="480"/>
        <w:rPr/>
      </w:pPr>
      <w:r>
        <w:rPr/>
        <w:tab/>
        <w:t>“Don’t be too long,” Litivia insists, “If you’re not back soon we’ll come looking for you!” she states in a half joking manner.</w:t>
        <w:br/>
        <w:br/>
        <w:tab/>
        <w:t>Darfix merely nods his head and changes course for the stream he smelt.  With his head slightly lowered and his ears up, he cautiously starts towards his target.</w:t>
      </w:r>
    </w:p>
    <w:p>
      <w:pPr>
        <w:pStyle w:val="Normal"/>
        <w:spacing w:lineRule="auto" w:line="480"/>
        <w:rPr/>
      </w:pPr>
      <w:r>
        <w:rPr/>
      </w:r>
    </w:p>
    <w:p>
      <w:pPr>
        <w:pStyle w:val="Normal"/>
        <w:spacing w:lineRule="auto" w:line="480"/>
        <w:rPr/>
      </w:pPr>
      <w:r>
        <w:rPr/>
        <w:tab/>
        <w:t>The path to the stream is rich in vegetation, which causes the Eevee to worry a little.  The smell of flowers and plant live fill his nostrils, which makes predators hard to see and smell.  However, he remains determined and continues forth.</w:t>
      </w:r>
    </w:p>
    <w:p>
      <w:pPr>
        <w:pStyle w:val="Normal"/>
        <w:spacing w:lineRule="auto" w:line="480"/>
        <w:rPr/>
      </w:pPr>
      <w:r>
        <w:rPr/>
      </w:r>
    </w:p>
    <w:p>
      <w:pPr>
        <w:pStyle w:val="Normal"/>
        <w:spacing w:lineRule="auto" w:line="480"/>
        <w:rPr/>
      </w:pPr>
      <w:r>
        <w:rPr/>
        <w:tab/>
        <w:t>Back at the poacher’s place, Skylia and Destiny had soon closed their eyes and unwittingly dozed off.  The excitement of the day consumed Destiny and threw her into a pretty heavy sleep.  Skylia on the other paw had just become tuckered out by actually talking with someone for so long.  It had been awhile since she had the chance to talk for so long with someone on an equal level.</w:t>
      </w:r>
    </w:p>
    <w:p>
      <w:pPr>
        <w:pStyle w:val="Normal"/>
        <w:spacing w:lineRule="auto" w:line="480"/>
        <w:rPr/>
      </w:pPr>
      <w:r>
        <w:rPr/>
      </w:r>
    </w:p>
    <w:p>
      <w:pPr>
        <w:pStyle w:val="Normal"/>
        <w:spacing w:lineRule="auto" w:line="480"/>
        <w:rPr/>
      </w:pPr>
      <w:r>
        <w:rPr/>
        <w:tab/>
        <w:t>However, Destiny is currently the heavier sleeper, the sudden shaking of Skylia’s cage goes unnoticed to her, but slowly awakens Skylia.</w:t>
        <w:br/>
        <w:br/>
        <w:tab/>
        <w:t>The Poochyena stirs a little, stretching her fore and hind legs and rubbing her eyes, before she suddenly hears a soft whisper.</w:t>
        <w:br/>
        <w:br/>
        <w:tab/>
        <w:t>“Pst, you there—I’m here to free you by the orders of a secret admirer.  He had me, his servant, come to rescue you so that you might safely return with him to your tribe.”</w:t>
        <w:br/>
        <w:br/>
        <w:tab/>
        <w:t>These words come as a total surprise to Skylia, resulting in her opening her eyes and turning quickly to her cage door.  The upside down face of a Noctowl stares back at her, indicating he was staring at her from atop her cage.</w:t>
        <w:br/>
        <w:br/>
        <w:tab/>
        <w:t>“So how about it, Skylia?” the Noctowl offers, “I will open this cage for you and I’ll fly you to your admirer.”</w:t>
        <w:br/>
        <w:br/>
        <w:tab/>
        <w:t>Skylia whimpers a little and stands up onto all fours, “What about my friend, Destiny?” she whispers back so as not to alert the other Pokémon, or the poacher.</w:t>
        <w:br/>
        <w:br/>
        <w:tab/>
        <w:t>“Don’t worry, I’ll come back for her…I cannot carry both of you and still be able to fly, you know?  I’m a Noctowl, not a Fearow,” he exclaims at a soft voice still.</w:t>
        <w:br/>
        <w:br/>
        <w:tab/>
        <w:t>Hesitantly, Skylia turns her gaze to the sleeping fox as she contemplates this turn of events.  This was the only way possible for the two to escape.  Even if this Noctowl was lying, she could always attempt to come back to save her friend.  That made the odds of the two being free much greater than if they remained in the cage.  Either way she looked at it, it was worth a try.</w:t>
      </w:r>
    </w:p>
    <w:p>
      <w:pPr>
        <w:pStyle w:val="Normal"/>
        <w:spacing w:lineRule="auto" w:line="480"/>
        <w:rPr/>
      </w:pPr>
      <w:r>
        <w:rPr/>
      </w:r>
    </w:p>
    <w:p>
      <w:pPr>
        <w:pStyle w:val="Normal"/>
        <w:spacing w:lineRule="auto" w:line="480"/>
        <w:rPr/>
      </w:pPr>
      <w:r>
        <w:rPr/>
        <w:tab/>
        <w:t>Finally she turns her gaze back to the Noctowl and nods, “I—will go with you, but what can I call you?”</w:t>
      </w:r>
    </w:p>
    <w:p>
      <w:pPr>
        <w:pStyle w:val="Normal"/>
        <w:spacing w:lineRule="auto" w:line="480"/>
        <w:rPr/>
      </w:pPr>
      <w:r>
        <w:rPr/>
      </w:r>
    </w:p>
    <w:p>
      <w:pPr>
        <w:pStyle w:val="Normal"/>
        <w:spacing w:lineRule="auto" w:line="480"/>
        <w:rPr/>
      </w:pPr>
      <w:r>
        <w:rPr/>
        <w:tab/>
        <w:t>The Noctowl merely smiles as he pulls the lock off the cage with his beak, “You can call me, Yukon…”</w:t>
      </w:r>
    </w:p>
    <w:p>
      <w:pPr>
        <w:pStyle w:val="Normal"/>
        <w:spacing w:lineRule="auto" w:line="480"/>
        <w:rPr/>
      </w:pPr>
      <w:r>
        <w:rPr/>
      </w:r>
    </w:p>
    <w:p>
      <w:pPr>
        <w:pStyle w:val="Normal"/>
        <w:spacing w:lineRule="auto" w:line="480"/>
        <w:rPr/>
      </w:pPr>
      <w:r>
        <w:rPr/>
        <w:tab/>
        <w:t>Meanwhile, Darfix had managed to find the stream and was now in the shallow end bathing gleefully.  Though it was relaxing, it did cause his mind to continue to wander.  About Destiny and himself, their future together, and if any of their friends may have died in this horrible event.</w:t>
        <w:br/>
        <w:br/>
        <w:tab/>
        <w:t>With his eyes closed and his ears up, he gently uses his tail as a sponge to wipe down the sides of his body, effectively reducing the scents that were on him at the time.  This had a double effect he really wasn’t thinking of at the time, it would make him less noticeable to other Pokémon in the area, and also reduced the scents of anyone he may have been in contact with at the time.  Of course due to the current situation, none of these things even cross his mind.  He was much too thrilled to finally get to relax his body, even if his mind was running on overtime.</w:t>
      </w:r>
    </w:p>
    <w:p>
      <w:pPr>
        <w:pStyle w:val="Normal"/>
        <w:spacing w:lineRule="auto" w:line="480"/>
        <w:rPr/>
      </w:pPr>
      <w:r>
        <w:rPr/>
      </w:r>
    </w:p>
    <w:p>
      <w:pPr>
        <w:pStyle w:val="Normal"/>
        <w:spacing w:lineRule="auto" w:line="480"/>
        <w:rPr/>
      </w:pPr>
      <w:r>
        <w:rPr/>
        <w:tab/>
        <w:t>A soft sound that sort of reminds him of a feminine giggle hits his ears for a moment.  Carefully, he opens one of his eyes and gazes at his surroundings.  He sees nothing.</w:t>
      </w:r>
    </w:p>
    <w:p>
      <w:pPr>
        <w:pStyle w:val="Normal"/>
        <w:spacing w:lineRule="auto" w:line="480"/>
        <w:rPr/>
      </w:pPr>
      <w:r>
        <w:rPr/>
      </w:r>
    </w:p>
    <w:p>
      <w:pPr>
        <w:pStyle w:val="Normal"/>
        <w:spacing w:lineRule="auto" w:line="480"/>
        <w:rPr/>
      </w:pPr>
      <w:r>
        <w:rPr/>
        <w:tab/>
        <w:t>Though he did not feel he was threatened in anyway, he still felt perhaps he should call his bath finished and step out to dry off.  As such, he stands up and slowly pads to the edge of the water, his fur hanging low in a soaked manner as he drips over the grass.</w:t>
      </w:r>
    </w:p>
    <w:p>
      <w:pPr>
        <w:pStyle w:val="Normal"/>
        <w:spacing w:lineRule="auto" w:line="480"/>
        <w:rPr/>
      </w:pPr>
      <w:r>
        <w:rPr/>
      </w:r>
    </w:p>
    <w:p>
      <w:pPr>
        <w:pStyle w:val="Normal"/>
        <w:spacing w:lineRule="auto" w:line="480"/>
        <w:rPr/>
      </w:pPr>
      <w:r>
        <w:rPr/>
        <w:tab/>
        <w:t>Within a moment he is sitting again on his behind and gently licking at his paws in a similar fashion to that of a cat.  Though one could just shake off violently like a dog, some Eevees at times chose to maintain a more controlled fur style.  It also helped relax the mind if it was concentrating on something as peaceful as grooming one’s fur.</w:t>
      </w:r>
    </w:p>
    <w:p>
      <w:pPr>
        <w:pStyle w:val="Normal"/>
        <w:spacing w:lineRule="auto" w:line="480"/>
        <w:rPr/>
      </w:pPr>
      <w:r>
        <w:rPr/>
      </w:r>
    </w:p>
    <w:p>
      <w:pPr>
        <w:pStyle w:val="Normal"/>
        <w:spacing w:lineRule="auto" w:line="480"/>
        <w:rPr/>
      </w:pPr>
      <w:r>
        <w:rPr/>
        <w:tab/>
        <w:t>Because he is again forced into another state of relaxation, his watchfulness slips a little once again, resulting in him not detecting an approaching set of paws.  Not that he probably would have anyway, as the owner of these paws was exhibiting a high level of stealth, stepping carefully and slowly with every added inch.</w:t>
      </w:r>
    </w:p>
    <w:p>
      <w:pPr>
        <w:pStyle w:val="Normal"/>
        <w:spacing w:lineRule="auto" w:line="480"/>
        <w:rPr/>
      </w:pPr>
      <w:r>
        <w:rPr/>
      </w:r>
    </w:p>
    <w:p>
      <w:pPr>
        <w:pStyle w:val="Normal"/>
        <w:spacing w:lineRule="auto" w:line="480"/>
        <w:rPr/>
      </w:pPr>
      <w:r>
        <w:rPr/>
        <w:tab/>
        <w:t>The grooming Eevee is only aware of another’s presence when it is a bit too late.  He quickly opens his eyes and puts his head on a swivel, checking in front of him, to his left, to his right—but sees nothing.  He sighs softly, “I must be losing my mind…” he mumbles to himself as he closes his eyes again and proceeds with his grooming.</w:t>
      </w:r>
    </w:p>
    <w:p>
      <w:pPr>
        <w:pStyle w:val="Normal"/>
        <w:spacing w:lineRule="auto" w:line="480"/>
        <w:rPr/>
      </w:pPr>
      <w:r>
        <w:rPr/>
      </w:r>
    </w:p>
    <w:p>
      <w:pPr>
        <w:pStyle w:val="Normal"/>
        <w:spacing w:lineRule="auto" w:line="480"/>
        <w:rPr/>
      </w:pPr>
      <w:r>
        <w:rPr/>
        <w:tab/>
        <w:t>However, the second stage of his grooming is short lived, soon he feels a little bit of a tail touching his right side, resulting in him quickly snapping his head in the said direction, only to see nothing.</w:t>
      </w:r>
    </w:p>
    <w:p>
      <w:pPr>
        <w:pStyle w:val="Normal"/>
        <w:spacing w:lineRule="auto" w:line="480"/>
        <w:rPr/>
      </w:pPr>
      <w:r>
        <w:rPr/>
      </w:r>
    </w:p>
    <w:p>
      <w:pPr>
        <w:pStyle w:val="Normal"/>
        <w:spacing w:lineRule="auto" w:line="480"/>
        <w:rPr/>
      </w:pPr>
      <w:r>
        <w:rPr/>
        <w:tab/>
        <w:t>Almost immediately he feels a body mass about his side at his left.  When he turns, he sees a Zigzagoon resting comfortable with her head on his shoulder in an almost teasing manner.</w:t>
      </w:r>
    </w:p>
    <w:p>
      <w:pPr>
        <w:pStyle w:val="Normal"/>
        <w:spacing w:lineRule="auto" w:line="480"/>
        <w:rPr/>
      </w:pPr>
      <w:r>
        <w:rPr/>
      </w:r>
    </w:p>
    <w:p>
      <w:pPr>
        <w:pStyle w:val="Normal"/>
        <w:spacing w:lineRule="auto" w:line="480"/>
        <w:rPr/>
      </w:pPr>
      <w:r>
        <w:rPr/>
        <w:tab/>
        <w:t>Though far from amused, Darfix was never one bark at a lady unless she was truly a despicable creature.  After taking a moment to clear his throat, he quirks a brow and casually questions her, “…can I help you?”</w:t>
      </w:r>
    </w:p>
    <w:p>
      <w:pPr>
        <w:pStyle w:val="Normal"/>
        <w:spacing w:lineRule="auto" w:line="480"/>
        <w:rPr/>
      </w:pPr>
      <w:r>
        <w:rPr/>
      </w:r>
    </w:p>
    <w:p>
      <w:pPr>
        <w:pStyle w:val="Normal"/>
        <w:spacing w:lineRule="auto" w:line="480"/>
        <w:rPr/>
      </w:pPr>
      <w:r>
        <w:rPr/>
        <w:tab/>
        <w:t>Quickly, the Zigzagoon nods her head and begins to play with a little uneven portion of his chest fur with one of her paws, “You sure can, Darfy.  In fact, I have a message for you.”</w:t>
      </w:r>
    </w:p>
    <w:p>
      <w:pPr>
        <w:pStyle w:val="Normal"/>
        <w:spacing w:lineRule="auto" w:line="480"/>
        <w:rPr/>
      </w:pPr>
      <w:r>
        <w:rPr/>
      </w:r>
    </w:p>
    <w:p>
      <w:pPr>
        <w:pStyle w:val="Normal"/>
        <w:spacing w:lineRule="auto" w:line="480"/>
        <w:rPr/>
      </w:pPr>
      <w:r>
        <w:rPr/>
        <w:tab/>
        <w:t>The Eevee grits his teeth roughly.  Not only did she know his nickname, she apparently knew someone who knew him.  On top of that she was teasing one of the most sensitive spots on his body.  Truly a disturbing combination of actions.</w:t>
      </w:r>
    </w:p>
    <w:p>
      <w:pPr>
        <w:pStyle w:val="Normal"/>
        <w:spacing w:lineRule="auto" w:line="480"/>
        <w:rPr/>
      </w:pPr>
      <w:r>
        <w:rPr/>
      </w:r>
    </w:p>
    <w:p>
      <w:pPr>
        <w:pStyle w:val="Normal"/>
        <w:spacing w:lineRule="auto" w:line="480"/>
        <w:rPr/>
      </w:pPr>
      <w:r>
        <w:rPr/>
        <w:tab/>
        <w:t>“Who might you be?”</w:t>
      </w:r>
    </w:p>
    <w:p>
      <w:pPr>
        <w:pStyle w:val="Normal"/>
        <w:spacing w:lineRule="auto" w:line="480"/>
        <w:rPr/>
      </w:pPr>
      <w:r>
        <w:rPr/>
      </w:r>
    </w:p>
    <w:p>
      <w:pPr>
        <w:pStyle w:val="Normal"/>
        <w:spacing w:lineRule="auto" w:line="480"/>
        <w:rPr/>
      </w:pPr>
      <w:r>
        <w:rPr/>
        <w:tab/>
        <w:t>“You can call me, Edge,” she responds immediately after he finishes his question, “I am one of Yukon’s servants.”</w:t>
      </w:r>
    </w:p>
    <w:p>
      <w:pPr>
        <w:pStyle w:val="Normal"/>
        <w:spacing w:lineRule="auto" w:line="480"/>
        <w:rPr/>
      </w:pPr>
      <w:r>
        <w:rPr/>
      </w:r>
    </w:p>
    <w:p>
      <w:pPr>
        <w:pStyle w:val="Normal"/>
        <w:spacing w:lineRule="auto" w:line="480"/>
        <w:rPr/>
      </w:pPr>
      <w:r>
        <w:rPr/>
        <w:tab/>
        <w:t>Darfix nods nervously at how quickly she answered his question, “…I see, I was about to ask why your name was so strange—but it all makes sense now,” he speaks in a semi-sarcastic tone of voice.</w:t>
      </w:r>
    </w:p>
    <w:p>
      <w:pPr>
        <w:pStyle w:val="Normal"/>
        <w:spacing w:lineRule="auto" w:line="480"/>
        <w:rPr/>
      </w:pPr>
      <w:r>
        <w:rPr/>
      </w:r>
    </w:p>
    <w:p>
      <w:pPr>
        <w:pStyle w:val="Normal"/>
        <w:spacing w:lineRule="auto" w:line="480"/>
        <w:rPr/>
      </w:pPr>
      <w:r>
        <w:rPr/>
        <w:tab/>
        <w:t>“Don’t get cute with me,” she replies playfully, lightly nosing his nose with her own, “This is an important manner, you know.”</w:t>
        <w:br/>
      </w:r>
    </w:p>
    <w:p>
      <w:pPr>
        <w:pStyle w:val="Normal"/>
        <w:spacing w:lineRule="auto" w:line="480"/>
        <w:rPr/>
      </w:pPr>
      <w:r>
        <w:rPr/>
        <w:tab/>
        <w:t>Darfix already knew what the matter was.  Delaying the inevitable debt payment would be his number one priority, considering how many other things were on his mind right now.  Still, he couldn’t help but notice the slender body of the Zigzagoon.  Not like the majority of her kind, she didn’t have the demi-goofy look on her face and maintained a rather tempting body.</w:t>
      </w:r>
    </w:p>
    <w:p>
      <w:pPr>
        <w:pStyle w:val="Normal"/>
        <w:spacing w:lineRule="auto" w:line="480"/>
        <w:rPr/>
      </w:pPr>
      <w:r>
        <w:rPr/>
      </w:r>
    </w:p>
    <w:p>
      <w:pPr>
        <w:pStyle w:val="Normal"/>
        <w:spacing w:lineRule="auto" w:line="480"/>
        <w:rPr/>
      </w:pPr>
      <w:r>
        <w:rPr/>
        <w:tab/>
        <w:t>“What’s your real name?” he finally asks with a slight smirk.</w:t>
      </w:r>
    </w:p>
    <w:p>
      <w:pPr>
        <w:pStyle w:val="Normal"/>
        <w:spacing w:lineRule="auto" w:line="480"/>
        <w:rPr/>
      </w:pPr>
      <w:r>
        <w:rPr/>
      </w:r>
    </w:p>
    <w:p>
      <w:pPr>
        <w:pStyle w:val="Normal"/>
        <w:spacing w:lineRule="auto" w:line="480"/>
        <w:rPr/>
      </w:pPr>
      <w:r>
        <w:rPr/>
        <w:tab/>
        <w:t>Edge laughs a bit and quickly runs up behind him, placing both of her paws on his shoulders and moving her nose to his ear so that he could not see her, only feel and hear her.  “I have a call sign for a reason, silly—just like Cyanide and Yukon.”</w:t>
      </w:r>
    </w:p>
    <w:p>
      <w:pPr>
        <w:pStyle w:val="Normal"/>
        <w:spacing w:lineRule="auto" w:line="480"/>
        <w:rPr/>
      </w:pPr>
      <w:r>
        <w:rPr/>
      </w:r>
    </w:p>
    <w:p>
      <w:pPr>
        <w:pStyle w:val="Normal"/>
        <w:spacing w:lineRule="auto" w:line="480"/>
        <w:rPr/>
      </w:pPr>
      <w:r>
        <w:rPr/>
        <w:tab/>
        <w:t>Darfix shrugs his shoulders in defeat, but only feels her begin to lightly massage the pads of her paws into them.  On top of that, she is getting a little more sensual in her voice which on one half bothers him and on the other fuels his natural male desires.  Finally he manages to bring himself to speak, “Edge it is then…”</w:t>
      </w:r>
    </w:p>
    <w:p>
      <w:pPr>
        <w:pStyle w:val="Normal"/>
        <w:spacing w:lineRule="auto" w:line="480"/>
        <w:rPr/>
      </w:pPr>
      <w:r>
        <w:rPr/>
      </w:r>
    </w:p>
    <w:p>
      <w:pPr>
        <w:pStyle w:val="Normal"/>
        <w:spacing w:lineRule="auto" w:line="480"/>
        <w:rPr/>
      </w:pPr>
      <w:r>
        <w:rPr/>
        <w:tab/>
        <w:t>“Good, good,” she quips, continuing to relax his muscles, now pressing her chest lightly to his back.  It is obvious she knew what she was doing.  “In a little while, Yukon is going to be dropping off a package for you.  You must act like he is your servant, but don’t worry, he will leave you alone quickly enough.”</w:t>
      </w:r>
    </w:p>
    <w:p>
      <w:pPr>
        <w:pStyle w:val="Normal"/>
        <w:spacing w:lineRule="auto" w:line="480"/>
        <w:rPr/>
      </w:pPr>
      <w:r>
        <w:rPr/>
      </w:r>
    </w:p>
    <w:p>
      <w:pPr>
        <w:pStyle w:val="Normal"/>
        <w:spacing w:lineRule="auto" w:line="480"/>
        <w:rPr/>
      </w:pPr>
      <w:r>
        <w:rPr/>
        <w:tab/>
        <w:t>Before Darfix can ask a simple question, she chimes in again, “I already know what you’re going to ask.  Basically, this package is the daughter of a local tribe of Poochyena and Mightyena.  She is the chieftain’s daughter.  Through our moles and infiltrators, we know that she is about to be mated off to a male Poochyena in the tribe, Takashu, who is the son of Tardro, a Mightyena my master does not wish to see as future chieftain of that tribe.”</w:t>
      </w:r>
    </w:p>
    <w:p>
      <w:pPr>
        <w:pStyle w:val="Normal"/>
        <w:spacing w:lineRule="auto" w:line="480"/>
        <w:rPr/>
      </w:pPr>
      <w:r>
        <w:rPr/>
      </w:r>
    </w:p>
    <w:p>
      <w:pPr>
        <w:pStyle w:val="Normal"/>
        <w:spacing w:lineRule="auto" w:line="480"/>
        <w:ind w:firstLine="720"/>
        <w:rPr/>
      </w:pPr>
      <w:r>
        <w:rPr/>
        <w:t>Darfix already knows his participation in this isn’t going to be good one way or another, “…let me guess, you’re going to want me to kill this princess…or that Takashu fellow so Tardro does not gain the power your boss does not want him to have?”</w:t>
        <w:br/>
        <w:br/>
        <w:t xml:space="preserve"> </w:t>
        <w:tab/>
        <w:t>“That is one option,” Edge replies, gently rubbing her nose against his ear, still keeping his shoulders in her paws’ attention, “The other would be to get this Poochyena pregnant by your means or that of another.  If she is pregnant, the father of her litter will end up as the one in line as chieftain of the tribe.  They have never had anyone other than a Poochyena or Mightyena rule their tribe, but we know there is no tradition that says it cannot happen.  Eevees are compatible with Poochyena, so if you choose that path, you’re good to go.”</w:t>
        <w:br/>
        <w:br/>
        <w:tab/>
        <w:t>Of course, at this point the thought of cheating on Destiny to pay his debt he owed for being unevolved into a species Destiny would not fear, really makes his stomach turn.  Even if this Poochyena girl was tempting enough to indulge upon, would she even let him?  Would he have to force it on her?  Would he have to get some horny male to do it for him?  Or would he have to risk his hide to murder this male Poochyena in cold blood?</w:t>
      </w:r>
    </w:p>
    <w:p>
      <w:pPr>
        <w:pStyle w:val="Normal"/>
        <w:spacing w:lineRule="auto" w:line="480"/>
        <w:ind w:firstLine="720"/>
        <w:rPr/>
      </w:pPr>
      <w:r>
        <w:rPr/>
      </w:r>
    </w:p>
    <w:p>
      <w:pPr>
        <w:pStyle w:val="Normal"/>
        <w:spacing w:lineRule="auto" w:line="480"/>
        <w:ind w:firstLine="720"/>
        <w:rPr/>
      </w:pPr>
      <w:r>
        <w:rPr/>
        <w:t>“…</w:t>
      </w:r>
      <w:r>
        <w:rPr/>
        <w:t>so assuming I choose to take her—what if she doesn’t want to?  What if she’s not in heat yet?  I mean, your plan not only seems unorganized, you’re asking me to cheat on my mate!” he exclaims, his chest tensing up already due to the pressure.</w:t>
      </w:r>
    </w:p>
    <w:p>
      <w:pPr>
        <w:pStyle w:val="Normal"/>
        <w:spacing w:lineRule="auto" w:line="480"/>
        <w:ind w:firstLine="720"/>
        <w:rPr/>
      </w:pPr>
      <w:r>
        <w:rPr/>
      </w:r>
    </w:p>
    <w:p>
      <w:pPr>
        <w:pStyle w:val="Normal"/>
        <w:spacing w:lineRule="auto" w:line="480"/>
        <w:ind w:firstLine="720"/>
        <w:rPr/>
      </w:pPr>
      <w:r>
        <w:rPr/>
        <w:t>“</w:t>
      </w:r>
      <w:r>
        <w:rPr/>
        <w:t>Oh, don’t you worry, Darfy,” Edge responds, “I do wish you the best of luck, I honestly do—you are cute and all, but, if you don’t do it, I’m sure Yukon has something in store for you that will make repaying your debt necessary for your own good.  It’s nothing personal; I’m—just doing my job.”</w:t>
        <w:br/>
        <w:br/>
        <w:tab/>
        <w:t>Indeed she was.  She directs his eye sight down to his hinds to notify him of his slightly growing erection.  Just as it was planned, her behavior around him had made him aroused enough that resisting a female would be very difficult.</w:t>
        <w:br/>
        <w:br/>
        <w:tab/>
        <w:t>“But I have another matter to attend to, Darfy.  Perhaps if you knock her up good enough I can pay you another visit sometime?” she asks in a sadistic manner, only continuing to strike all of the targets that would trigger a male’s stimulation.  Before he can even look up from the shocking display between his legs, she is gone in an instant.</w:t>
      </w:r>
    </w:p>
    <w:p>
      <w:pPr>
        <w:pStyle w:val="Normal"/>
        <w:spacing w:lineRule="auto" w:line="480"/>
        <w:ind w:firstLine="720"/>
        <w:rPr/>
      </w:pPr>
      <w:r>
        <w:rPr/>
      </w:r>
    </w:p>
    <w:p>
      <w:pPr>
        <w:pStyle w:val="Normal"/>
        <w:spacing w:lineRule="auto" w:line="480"/>
        <w:ind w:firstLine="720"/>
        <w:rPr/>
      </w:pPr>
      <w:r>
        <w:rPr/>
        <w:t>In an effort to look around for her, he notices a Noctowl flying towards him with something in its talons.  Immediately his jaw drops as he realizes the state he is now in.  This plan was too damn well orchestrated!  He had not a chance to get himself out of it at all.  Their timing was beyond perfection.</w:t>
        <w:br/>
        <w:br/>
        <w:tab/>
        <w:t>He clears his throat and quips, “Oh shit…”</w:t>
      </w:r>
    </w:p>
    <w:p>
      <w:pPr>
        <w:pStyle w:val="Normal"/>
        <w:spacing w:lineRule="auto" w:line="48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8:36:00Z</dcterms:created>
  <dc:creator>Darfix</dc:creator>
  <dc:description/>
  <cp:keywords/>
  <dc:language>en-US</dc:language>
  <cp:lastModifiedBy>Darfix</cp:lastModifiedBy>
  <dcterms:modified xsi:type="dcterms:W3CDTF">2006-08-30T20:48:00Z</dcterms:modified>
  <cp:revision>31</cp:revision>
  <dc:subject/>
  <dc:title/>
</cp:coreProperties>
</file>